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x1#l##M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-Based Password Secu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1, 8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: J. C. Kilday Associates, Peaks Island, ME 04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 is used to discourage unauthorized use of IBM PC's and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lete "system" is installed on an IBM XT, positive a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gainst unauthorized use of the machine is assured.  Thi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bypassed only by a knowlegeable intruder opening up the 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 ar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K.DOC 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K.ASM - Assembler source code for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LOCK.SYS - Assembled device driver,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K.ASM  - Assembler source code for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OCK.COM  - Assembled companion program,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YS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re way of implementing password security on an IBM PC 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ice driver facilities first provided with release 2.0 of PC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ssword schemes relying on batch files to invoke them may be by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Ctrl-Break as the batch file (usually AUTOEXEC.BAT)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CONFIG.SYS file (if it exists) on the boot dis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in the same manner.  If the installation cod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 being installed per CONFIG.SYS disables Ctrl-Break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 Ctrl-Alt-Del can prevent the installation routines from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.  If SYSLOCK.SYS is named first in your CONFIG.SYS file, and it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disk and directory, its installation cannot be prev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installed, SYSLOCK.SYS requests entry of the system password an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system until the proper passwor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.SYS is designed as a dummy read-only character device driver.  It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cessed by an application which opens the device and request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 read.  This is how the program RELOCK.COM interfac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:  RELOCK &lt;ENTER&gt; the PC is locked up again, requesting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.  One could leave the PC in this state and only someone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switch could destroy that carefully created RAMDIS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is disabled by RE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ecurity is thus provided for floppy-based systems and it is enha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SYSLOCK on all boot/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idering security for an XT and its data, there is need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oot attempt from drive A.  A method for doing this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sections co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ING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 ON THE 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ONS IN THE XT's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OCK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ms of the 2 SYSLOCK programs are SYSLOCK.SYS and RELOC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clude the following statement in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ice=syslock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vent you have included other device drivers this on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d first as it is not dependent on any other driv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(e.g., 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SYSLOCK.SYS to the root directory of the boot/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RELOCK.COM to a disk/directory included in your norma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boot the system and enter the password "test"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ay change the password as described in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 operation of RELOCK.COM by typing: RELOCK &lt;ENTER&gt;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CK.SYS and RELOCK.COM are compatible with all application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 could think of during testing.  Use of the inter-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rea and user interrupts were avoided so that RE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ways communicate with SYSLOCK when the DOS promp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NSI.SYS screen and keyboard enhancement device drive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voided since it is not always needed or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Version 1.1 provides enhancements prevent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Kick and perhaps other memory resident utilities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requirement of a RELOCKed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Macro Assembler (or Small Assembler) the passwor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making the modifications indicated in the SYSLOCK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nd assembling and linking as described in that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have an assembler or work with assembl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joy reviewing the commented source listings of SYSLOCK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K.ASM to see how they gener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easily change the password in the assemb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OCK.SYS.  Sufficient space is reserved for a password of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password "test" may be replaced with one of you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DEBUG, the Norton Utilities, or other "zapper".  A samp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EBUG is presented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DEBUG session  shown below demonstrates password chang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embled SYSLOCK.SYS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debug sys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11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12  04 74 65 73 74 20-20 20 20 20 20 20 20 20         .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20  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12 dbe,'constantinop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21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112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12  0E 63 6F 6E 73 74-61 6E 74 69 6E 6F 70 6C         .constantinopl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0120  65 20                                  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nn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ssion include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ype   debug syslock.sys &lt;ENTER&gt;   and the system respo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hen (-)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Type   d112 121 &lt;ENTER&gt;   and the system responds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at shown above.  The first character after ...:112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present password (in hex).  The remaining 1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ise the password space.  The present passwor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OCK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Type   a112 &lt;ENTER&gt;   and after the response type   db    an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indicating the length of your password (in hex: 1 thru 9,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, c, d, e, or f).  In the example, a 14-character password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d for the word "test".  Now follow the length charac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 and single quote (,') and enter your password of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characters.  Terminate the password with another single quote (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&lt;ENTER&gt;, and then &lt;CTRL&gt;-&lt;BREAK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heck your work by typing   d112 121 &lt;ENTER&gt;   as done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Now type   w &lt;ENTER&gt;    to write the modified SYSLOCK.SY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rom whence it c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) Type     q &lt;ENTER&gt;     to terminate the DEBUG session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will be effective after you next 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THE 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ssword protection scheme alone can guarantee security on an IBM X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empt to boot from drive A can be circumvented.  A procedur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here.  No cutting of conductors or ROM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takes less than 5 minutes and can be rever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cable to an XT with one floppy disk drive and hard disk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ether the same would apply to the AT or any other hard disk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uld like to hear from anyone having more info on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move the XT case and locate the flat ribbon signal connector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o board on the top of the drive.  Note that a group of 6 conduc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wisted, approximately 6 inches away from the connector.  This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or for drive A.  You will find a second ribbon cable conn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ble without such a twist.  This is available for use with a 2nd dr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.  On a standard XT one is not, so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the power is off, remove the signal cable from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nd replace it with the signal cable without the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w locate the switch block on the XT system board.  The normal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installed floppy drive are switch 7 - ON and switch 8 - ON. 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7 to OFF.  This informs ROM BIOS that 2 floppy drives ar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place the XT case and turn pow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usual memory check, you hear 2 beeps and see a "601" err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displayed is the message "(RESUME = "F1" KEY )".  The system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ive A, but we'll get around that in a moment.  Press F1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ing process is completed from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system treats the installed floppy drive as drive B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 the normal operating environment, issu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SIGN A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sert this command in your AUTOEXEC.BAT file so that norm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loppy drive may be as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t this point your system should operate normally.  However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considerations involving the new environment of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.  These are discuss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f you have completed all steps and have installed and tested SYSLOCK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OCK.COM as described earlier, you are ready to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always will receive the "601" error report and b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resume booting.  But since you already have decided to requi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word to enable booting, the inconvenience of pressing F1 befor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really is in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 THE XT's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 modifications installed per the previous section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sk drive being considered by ROM BIOS and DOS as physical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siderations/condi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Running Diagnostics - The IBM diagnostics diskette cannot be ru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hardware modifications are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YSLOCK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Use of the ASSIGN command - If any of your batch files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drive specifiers (to restore ASSIGNments to "normal")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with "ASSIGN A=B", which is the new "normal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Diskette Formatting - DOS will not format a diskette on a driv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SSIGN command.  Thus in this new environment neither A nor 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formatting a diskette unless the following or similar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ssumes the last ASSIGN executed is ASSIGN A=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batch file - FORMAT-A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           (Restores physical B = logical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B: [parms] (Executes DOS FORMAT on diskette in the onl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 A=B        (Restores the new "normal" ass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Single drive operations - The COPY and DISKCOPY (and COMP) command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n single drive systems operations between 2 physical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have modified the system through a switch setting now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drive system, the flip/flop designation of the single drive as A or 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during COPY and DISKCOPY operations no longer is operational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means, however, are available: DISKCOPYing from floppy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, copying by filename to RAMDISK or the hard disk and back to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.  (An opportunity for some batch file creativ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differences to normal operations are too significant for you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require a degree of security that this software can provid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re are less easily reversed &amp; irreversible hardwar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As of this writing, however, I have not explored or considered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id-June I came across the first meaningful attempt,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to provide password security on PC's.  It is a package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R. Petrocelli of Schenectady, N.Y., revised as of 4/30/85, and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RD4.  As it was represented as being device driver-based, I wa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pleasantly surprised to find that it worked well and,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was bug free.  At about the same time, I was disap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at my employer had spent hundreds of dollars for PC-LO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 and that they are grossly ineffective.  That started the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d to the hardware change I have described here.  I am sur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know of it, but I sure couldn't find them when I need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xperiments with PASSWRD4 pointed up additional needs of such a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move any reliance on ANSI.SYS screen enhancements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s (IRMA KEY is one) cannot get along with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rovide a means for RELOCKing the system through re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device driver without using the "user" 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ter-applications communications areas.  Som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e nasty habit of not putting things bac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take on the writing of SYSLOCK and to dedicat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fall of those hardware vendors who are making a buck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of us PC users.  And what better way to dedicate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t in the public domain where I found some of the concep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, thanks to John Petroce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ack Kil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8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 - 7/7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- 7/10/85  -Correction of RELOCK failure to proper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displaying "not installed"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LOCK.SYS device driver no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Revisions and additional info added to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 - 8/24/85  -Added capability to disabl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s which could provide the means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LOCK function.  Tested OK with SideK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uld be effective with other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r interrupts to reinstall vector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yboard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Minor revisions to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to this system and its programs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. C. Kilday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ra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aks Island, ME 04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a limited license to use, copy, and distribute SYSLO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No fee is to be charged for copy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SYSLOCK is distributed as a complete set of files a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and all files are in their original,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the opportunity to test this package on other than IBM PC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's.  The simple, reversible hardware modification to the XT describ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ssible on other machines, although the software par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from users of SYSLOCK and would welcome any &amp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, identification of bugs (Heaven forbid!),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installation on other micros.  I may be contacted at the above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ssages left on FIDO 107/50, Wilmington, DE, 302-764-7522 (24 hrs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PCSIG 72307,21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ack Kil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/24/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